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DELOVNI LIST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Vezava električnih elementov – SKUPINA 3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Odgovori in številske rešitve (izmerjeni tokovi so odvisni od uporabljenih upornikov)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trebščine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1,5 V baterij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različna električna upornik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voltmetr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3 ampermetri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e žice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1</w:t>
      </w:r>
    </w:p>
    <w:p>
      <w:pPr>
        <w:pStyle w:val="Normal"/>
        <w:spacing w:before="0" w:after="120"/>
        <w:jc w:val="both"/>
        <w:rPr>
          <w:lang w:val="sl-SI"/>
        </w:rPr>
      </w:pPr>
      <w:r>
        <w:rPr>
          <w:lang w:val="sl-SI"/>
        </w:rPr>
        <w:t>V električni krog povežite baterijo, upornik 1, ampermeter in voltmeter (kot je prikazano na levi sliki) ter zapišite vrednosti toka (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1</w:t>
      </w:r>
      <w:r>
        <w:rPr>
          <w:lang w:val="sl-SI"/>
        </w:rPr>
        <w:t>), ki teče skozi upornik, ter napetosti (</w:t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1</w:t>
      </w:r>
      <w:r>
        <w:rPr>
          <w:lang w:val="sl-SI"/>
        </w:rPr>
        <w:t>) na njem. V vezju nato zamenjajte upornik 1 z upornikom 2 (desna slika) in odčitajte vrednosti toka (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2</w:t>
      </w:r>
      <w:r>
        <w:rPr>
          <w:lang w:val="sl-SI"/>
        </w:rPr>
        <w:t>) in napetosti (</w:t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2</w:t>
      </w:r>
      <w:r>
        <w:rPr>
          <w:lang w:val="sl-SI"/>
        </w:rPr>
        <w:t>) še v tem primeru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-9525</wp:posOffset>
                </wp:positionV>
                <wp:extent cx="3086100" cy="2439670"/>
                <wp:effectExtent l="0" t="952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439720"/>
                          <a:chOff x="0" y="0"/>
                          <a:chExt cx="3086280" cy="243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6280" cy="243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2467440" cy="243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24200"/>
                              <a:ext cx="0" cy="109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770760"/>
                              <a:ext cx="49356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4920"/>
                              <a:ext cx="49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1024920"/>
                              <a:ext cx="0" cy="109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9720"/>
                              <a:ext cx="2467080" cy="62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13560"/>
                                <a:ext cx="1051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1280" y="313560"/>
                                <a:ext cx="1315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56960"/>
                                <a:ext cx="720" cy="313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1280" y="0"/>
                                <a:ext cx="0" cy="62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30480" y="240120"/>
                              <a:ext cx="1440" cy="78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0"/>
                              <a:ext cx="493560" cy="46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0600" y="240120"/>
                              <a:ext cx="1440" cy="78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40120"/>
                              <a:ext cx="2577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40120"/>
                              <a:ext cx="223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9440" y="806400"/>
                              <a:ext cx="4615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3680" y="42480"/>
                              <a:ext cx="4615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86760" y="936720"/>
                              <a:ext cx="1478880" cy="1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000" y="8748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0"/>
                                <a:ext cx="65736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4920" y="649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-0.75pt;width:243pt;height:192.1pt" coordorigin="4930,-15" coordsize="4860,3842">
                <v:rect id="shape_0" stroked="f" o:allowincell="f" style="position:absolute;left:4930;top:-15;width:4859;height:384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290;top:-15;width:3885;height:3838">
                  <v:line id="shape_0" from="5290,1598" to="5290,3328" stroked="t" o:allowincell="f" style="position:absolute;flip:y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067;top:1199;width:776;height:741;mso-wrap-style:none;v-text-anchor:middle;mso-position-horizontal:right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5290,1599" to="6066,1599" stroked="t" o:allowincell="f" style="position:absolute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176,1599" to="9176,3329" stroked="t" o:allowincell="f" style="position:absolute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5290;top:2835;width:3884;height:988">
                    <v:line id="shape_0" from="5290,3329" to="6945,3329" stroked="t" o:allowincell="f" style="position:absolute;flip:x;mso-position-horizontal:right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03,3329" to="9174,3329" stroked="t" o:allowincell="f" style="position:absolute;mso-position-horizontal:right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943,3082" to="6943,3575" stroked="t" o:allowincell="f" style="position:absolute;mso-position-horizontal:right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03,2835" to="7103,3823" stroked="t" o:allowincell="f" style="position:absolute;mso-position-horizontal:right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7228,363" to="7229,1598" stroked="t" o:allowincell="f" style="position:absolute;flip:y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622;top:-15;width:776;height:739;mso-wrap-style:none;v-text-anchor:middle;mso-position-horizontal:right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8740,363" to="8741,1598" stroked="t" o:allowincell="f" style="position:absolute;flip:y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221,363" to="7626,364" stroked="t" o:allowincell="f" style="position:absolute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99,363" to="8750,364" stroked="t" o:allowincell="f" style="position:absolute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71;top:1255;width:726;height:58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21;top:52;width:726;height:58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844;top:1460;width:2328;height:295">
                    <v:line id="shape_0" from="6844,1598" to="7466,1598" stroked="t" o:allowincell="f" style="position:absolute;mso-position-horizontal:right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502,1598" to="9172,1598" stroked="t" o:allowincell="f" style="position:absolute;mso-position-horizontal:right">
                      <v:stroke color="black" weight="1908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7467;top:1460;width:1034;height:294;mso-wrap-style:none;v-text-anchor:middle;mso-position-horizontal:right">
                      <v:fill o:detectmouseclick="t" on="false"/>
                      <v:stroke color="black" weight="19080" joinstyle="miter" endcap="flat"/>
                      <w10:wrap type="square"/>
                    </v:rect>
                  </v:group>
                </v:group>
                <v:shape id="shape_0" stroked="f" o:allowincell="f" style="position:absolute;left:7678;top:1007;width:89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857500" cy="240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400480"/>
                          <a:chOff x="0" y="0"/>
                          <a:chExt cx="2857680" cy="240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76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513880" cy="239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0764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758160"/>
                              <a:ext cx="502200" cy="46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08360"/>
                              <a:ext cx="50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0836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80560"/>
                              <a:ext cx="251280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08520"/>
                                <a:ext cx="10713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308520"/>
                                <a:ext cx="1339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154440"/>
                                <a:ext cx="720" cy="308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0" cy="617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53880" y="235440"/>
                              <a:ext cx="1440" cy="77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0"/>
                              <a:ext cx="502200" cy="46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1280" y="235440"/>
                              <a:ext cx="1440" cy="77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235440"/>
                              <a:ext cx="262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35440"/>
                              <a:ext cx="227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600" y="793800"/>
                              <a:ext cx="4698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560" y="41760"/>
                              <a:ext cx="4698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5840" y="921240"/>
                              <a:ext cx="150696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0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860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0"/>
                                <a:ext cx="66924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89120" y="6350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89pt" coordorigin="0,0" coordsize="4500,3780">
                <v:rect id="shape_0" stroked="f" o:allowincell="f" style="position:absolute;left:0;top:0;width:449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0;width:3958;height:3776">
                  <v:line id="shape_0" from="180,1587" to="180,328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71;top:1194;width:790;height:72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80,1588" to="970,15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8,1588" to="4138,329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79;top:2804;width:3956;height:972">
                    <v:line id="shape_0" from="179,3290" to="1865,329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6,3290" to="4135,329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64,3047" to="1864,35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6,2804" to="2026,37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154,371" to="2155,158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55;top:0;width:790;height:727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93,371" to="3694,158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7,371" to="2560,37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371" to="3703,37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78;top:1250;width:739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7;top:66;width:739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63;top:1451;width:2372;height:290">
                    <v:line id="shape_0" from="1763,1586" to="2397,158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52,1586" to="4135,158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398;top:1451;width:1053;height:289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shape id="shape_0" stroked="f" o:allowincell="f" style="position:absolute;left:2660;top:100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>1</w:t>
      </w:r>
      <w:r>
        <w:rPr>
          <w:b/>
          <w:lang w:val="sl-SI"/>
        </w:rPr>
        <w:t xml:space="preserve"> = 0,1 A</w:t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1</w:t>
      </w:r>
      <w:r>
        <w:rPr>
          <w:b/>
          <w:lang w:val="sl-SI"/>
        </w:rPr>
        <w:t xml:space="preserve"> = 1,5 V</w:t>
        <w:tab/>
        <w:tab/>
        <w:tab/>
        <w:tab/>
        <w:tab/>
      </w: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= 0,05 A</w:t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= 1,5 V</w: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Čemu je v obeh primerih približno enak padec napetosti na uporniku?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  <w:t>Napetosti na bateriji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Katero količino nam pomenita razmerji med napetostjo in tokom </w:t>
      </w:r>
      <w:r>
        <w:rPr>
          <w:i/>
          <w:lang w:val="sl-SI"/>
        </w:rPr>
        <w:t>U</w:t>
      </w:r>
      <w:r>
        <w:rPr>
          <w:i/>
          <w:vertAlign w:val="subscript"/>
          <w:lang w:val="sl-SI"/>
        </w:rPr>
        <w:t>1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i/>
          <w:vertAlign w:val="subscript"/>
          <w:lang w:val="sl-SI"/>
        </w:rPr>
        <w:t>1</w:t>
      </w:r>
      <w:r>
        <w:rPr>
          <w:lang w:val="sl-SI"/>
        </w:rPr>
        <w:t xml:space="preserve">  ter </w:t>
      </w:r>
      <w:r>
        <w:rPr>
          <w:i/>
          <w:lang w:val="sl-SI"/>
        </w:rPr>
        <w:t>U</w:t>
      </w:r>
      <w:r>
        <w:rPr>
          <w:i/>
          <w:vertAlign w:val="subscript"/>
          <w:lang w:val="sl-SI"/>
        </w:rPr>
        <w:t>2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2</w:t>
      </w:r>
      <w:r>
        <w:rPr>
          <w:lang w:val="sl-SI"/>
        </w:rPr>
        <w:t>? Izračunajte jo za oba primera.</w:t>
      </w:r>
    </w:p>
    <w:p>
      <w:pPr>
        <w:pStyle w:val="Normal"/>
        <w:spacing w:before="0" w:after="120"/>
        <w:rPr>
          <w:lang w:val="sl-SI"/>
        </w:rPr>
      </w:pPr>
      <w:r>
        <w:rPr>
          <w:i/>
          <w:lang w:val="sl-SI"/>
        </w:rPr>
        <w:t>Električno upornost</w:t>
      </w:r>
      <w:r>
        <w:rPr>
          <w:lang w:val="sl-SI"/>
        </w:rPr>
        <w:t xml:space="preserve">. </w:t>
      </w:r>
      <w:r>
        <w:rPr>
          <w:i/>
          <w:lang w:val="sl-SI"/>
        </w:rPr>
        <w:t>R</w:t>
      </w:r>
      <w:r>
        <w:rPr>
          <w:vertAlign w:val="subscript"/>
          <w:lang w:val="sl-SI"/>
        </w:rPr>
        <w:t>1</w:t>
      </w:r>
      <w:r>
        <w:rPr>
          <w:lang w:val="sl-SI"/>
        </w:rPr>
        <w:t xml:space="preserve"> = 15 Ω, </w:t>
      </w:r>
      <w:r>
        <w:rPr>
          <w:i/>
          <w:lang w:val="sl-SI"/>
        </w:rPr>
        <w:t>R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= 30 Ω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Kaj je razlog, da se tokova, ki tečeta skozi upornik 1 in 2, razlikujeta?</w:t>
      </w:r>
    </w:p>
    <w:p>
      <w:pPr>
        <w:pStyle w:val="Normal"/>
        <w:spacing w:before="0" w:after="120"/>
        <w:rPr>
          <w:i/>
          <w:i/>
          <w:lang w:val="sl-SI"/>
        </w:rPr>
      </w:pPr>
      <w:r>
        <w:rPr>
          <w:i/>
          <w:lang w:val="sl-SI"/>
        </w:rPr>
        <w:t>Tokova I</w:t>
      </w:r>
      <w:r>
        <w:rPr>
          <w:vertAlign w:val="subscript"/>
          <w:lang w:val="sl-SI"/>
        </w:rPr>
        <w:t>1</w:t>
      </w:r>
      <w:r>
        <w:rPr>
          <w:i/>
          <w:lang w:val="sl-SI"/>
        </w:rPr>
        <w:t xml:space="preserve"> in I</w:t>
      </w:r>
      <w:r>
        <w:rPr>
          <w:vertAlign w:val="subscript"/>
          <w:lang w:val="sl-SI"/>
        </w:rPr>
        <w:t>2</w:t>
      </w:r>
      <w:r>
        <w:rPr>
          <w:i/>
          <w:lang w:val="sl-SI"/>
        </w:rPr>
        <w:t xml:space="preserve"> se razlikujeta zaradi različnih upornosti posameznih upornikov.</w:t>
      </w:r>
      <w:r>
        <w:br w:type="page"/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2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95605</wp:posOffset>
                </wp:positionV>
                <wp:extent cx="3314700" cy="25463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546280"/>
                          <a:chOff x="0" y="0"/>
                          <a:chExt cx="3314880" cy="254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14880" cy="25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14880" cy="23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0,033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0,5 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1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ezavo upornikov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Zapored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mu je približno enaka vsota padcev napetosti na obeh uporniki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Napetosti na bateri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Zakaj padca napetosti na obeh upornikih nista enak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azlog je različna  upornost obeh uporniko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1.15pt;width:261pt;height:200.5pt" coordorigin="4500,623" coordsize="5220,4010">
                <v:rect id="shape_0" stroked="f" o:allowincell="f" style="position:absolute;left:4500;top:623;width:5219;height:400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00;top:623;width:5219;height:3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0,033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0,5 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1 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ezavo upornikov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Zaporedn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mu je približno enaka vsota padcev napetosti na obeh upornikih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Napetosti na baterij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Zakaj padca napetosti na obeh upornikih nista enaka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azlog je različna  upornost obeh upornikov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sl-SI"/>
        </w:rPr>
        <w:t>V električni krog povežite baterijo, oba upornika, ampermeter in dva voltmetra (kot je prikazano na sliki) ter zapišite vrednost toka, ki teče skozi upornika, ter obe napetosti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2400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432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1760" cy="2282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60120"/>
                              <a:ext cx="0" cy="102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960120"/>
                              <a:ext cx="0" cy="102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3000" y="0"/>
                              <a:ext cx="887040" cy="9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56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280"/>
                                <a:ext cx="2354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224280"/>
                                <a:ext cx="2037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0"/>
                                <a:ext cx="47808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360" cy="43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880" y="38880"/>
                                  <a:ext cx="42084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62200" y="0"/>
                              <a:ext cx="887040" cy="9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56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280"/>
                                <a:ext cx="2354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224280"/>
                                <a:ext cx="2037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0"/>
                                <a:ext cx="47808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360" cy="43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880" y="38880"/>
                                  <a:ext cx="42084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2739240" cy="43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5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0120" y="0"/>
                                <a:ext cx="480600" cy="4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9640" cy="43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32400"/>
                                  <a:ext cx="42084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1560" y="23652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0" y="236520"/>
                                <a:ext cx="42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154080"/>
                                <a:ext cx="601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080" y="155520"/>
                                <a:ext cx="601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8640" y="23796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95600"/>
                              <a:ext cx="2736720" cy="58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6120" cy="587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93400"/>
                                  <a:ext cx="9615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293400"/>
                                  <a:ext cx="12034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146520"/>
                                  <a:ext cx="720" cy="293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0"/>
                                  <a:ext cx="0" cy="58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56840" y="29628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41480" y="5904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5842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89pt" coordorigin="0,0" coordsize="4320,3780">
                <v:rect id="shape_0" stroked="f" o:allowincell="f" style="position:absolute;left:0;top:0;width:431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317;height:3594">
                  <v:line id="shape_0" from="0,1512" to="0,313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8,1512" to="4318,313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33;top:0;width:1396;height:1508">
                    <v:line id="shape_0" from="1239,352" to="1240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0,352" to="2621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33,353" to="1603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09,353" to="2629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598;top:0;width:753;height:691">
                      <v:oval id="shape_0" fillcolor="white" stroked="t" o:allowincell="f" style="position:absolute;left:1598;top:0;width:708;height:69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1688;top:61;width:662;height:5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775;top:0;width:1396;height:1508">
                    <v:line id="shape_0" from="2781,352" to="2782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52" to="4163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75,353" to="3145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1,353" to="4171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140;top:0;width:753;height:691">
                      <v:oval id="shape_0" fillcolor="white" stroked="t" o:allowincell="f" style="position:absolute;left:3140;top:0;width:708;height:69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3230;top:61;width:662;height:5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0;top:1137;width:4313;height:692">
                    <v:line id="shape_0" from="0,1510" to="377,151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78;top:1137;width:757;height:692">
                      <v:oval id="shape_0" fillcolor="white" stroked="t" o:allowincell="f" style="position:absolute;left:378;top:1137;width:707;height:691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472;top:1188;width:662;height:5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089,1510" to="1420,151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0,1510" to="3031,151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421;top:1380;width:946;height:27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3035;top:1382;width:946;height:277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982,1512" to="4313,151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2670;width:4309;height:924">
                    <v:group id="shape_0" style="position:absolute;left:0;top:2670;width:3552;height:924">
                      <v:line id="shape_0" from="0,3132" to="1513,3132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8,3132" to="3552,313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12,2901" to="1512,336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8,2670" to="1658,359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554,3137" to="4309,313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640;top:93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92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3</w:t>
      </w:r>
    </w:p>
    <w:p>
      <w:pPr>
        <w:pStyle w:val="Normal"/>
        <w:spacing w:before="0" w:after="120"/>
        <w:rPr/>
      </w:pPr>
      <w:r>
        <w:rPr>
          <w:lang w:val="sl-SI"/>
        </w:rPr>
        <w:t xml:space="preserve">V električni krog povežite baterijo, oba upornika, tri ampermetre in dva voltmetra (kot je prikazano na sliki) ter zapišite vrednosti tokov, ki tečejo skozi upornik, ter napetosti na njih. </w:t>
      </w:r>
    </w:p>
    <w:p>
      <w:pPr>
        <w:pStyle w:val="Normal"/>
        <w:spacing w:before="0" w:after="1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3886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886200"/>
                          <a:chOff x="0" y="0"/>
                          <a:chExt cx="2629080" cy="3886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290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2399040" cy="365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9480"/>
                              <a:ext cx="2396520" cy="2414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14120"/>
                                <a:ext cx="0" cy="108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763920"/>
                                <a:ext cx="478800" cy="46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4480"/>
                                <a:ext cx="47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6520" y="1014480"/>
                                <a:ext cx="0" cy="108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92440"/>
                                <a:ext cx="2395800" cy="62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11040"/>
                                  <a:ext cx="10209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311040"/>
                                  <a:ext cx="12776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55520"/>
                                  <a:ext cx="720" cy="311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195200" y="237240"/>
                                <a:ext cx="1440" cy="77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478800" cy="46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7240" y="237240"/>
                                <a:ext cx="1440" cy="77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237240"/>
                                <a:ext cx="2509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237240"/>
                                <a:ext cx="2163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4320" y="798840"/>
                                <a:ext cx="448200" cy="36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9760" y="41760"/>
                                <a:ext cx="448200" cy="36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58320" y="927720"/>
                                <a:ext cx="143640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384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8640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0"/>
                                  <a:ext cx="63756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1022760"/>
                              <a:ext cx="0" cy="124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1023480"/>
                              <a:ext cx="0" cy="123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9472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4480"/>
                                <a:ext cx="47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8800" y="763200"/>
                                <a:ext cx="51120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8080" cy="46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80" y="34200"/>
                                  <a:ext cx="44712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1240" y="0"/>
                                <a:ext cx="941760" cy="1012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960" y="236520"/>
                                  <a:ext cx="1440" cy="77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4920" y="236520"/>
                                  <a:ext cx="1440" cy="77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520"/>
                                  <a:ext cx="2502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236520"/>
                                  <a:ext cx="216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240" y="0"/>
                                  <a:ext cx="507240" cy="46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7360" cy="46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0" y="41760"/>
                                    <a:ext cx="4464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44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sl-SI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58320" y="927000"/>
                                <a:ext cx="143640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384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8640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0"/>
                                  <a:ext cx="63756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714680" y="7365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620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0"/>
                            <a:ext cx="50796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90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306pt" coordorigin="0,0" coordsize="4140,6120">
                <v:rect id="shape_0" stroked="f" o:allowincell="f" style="position:absolute;left:0;top:0;width:413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80;width:3777;height:5754">
                  <v:group id="shape_0" style="position:absolute;left:360;top:2132;width:3773;height:3802">
                    <v:line id="shape_0" from="360,3729" to="360,5443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14;top:3335;width:753;height:735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360,3730" to="1113,373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4,3730" to="4134,544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60;top:4955;width:3772;height:979">
                      <v:line id="shape_0" from="360,5445" to="1967,5445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21,5445" to="4132,544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5,5200" to="1965,568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21,4955" to="2121,593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242,2506" to="2243,372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624;top:2132;width:753;height:732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3710,2506" to="3711,372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36,2506" to="2630,250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79,2506" to="3719,250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17;top:3390;width:705;height:5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22;top:2198;width:705;height:5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869;top:3593;width:2261;height:292">
                      <v:line id="shape_0" from="1869,3729" to="2473,372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9,3729" to="4130,372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74;top:3593;width:1003;height:291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line id="shape_0" from="360,1791" to="360,375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8,1792" to="4138,37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60;top:180;width:3770;height:1935">
                    <v:line id="shape_0" from="360,1778" to="1113,177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114;top:1382;width:805;height:733">
                      <v:oval id="shape_0" fillcolor="white" stroked="t" o:allowincell="f" style="position:absolute;left:1114;top:1382;width:752;height:732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1215;top:1436;width:703;height:5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236;top:180;width:1482;height:1594">
                      <v:line id="shape_0" from="2242,553" to="2243,177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08,553" to="3709,177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36,553" to="2629,55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78,553" to="3718,55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624;top:180;width:799;height:730">
                        <v:oval id="shape_0" fillcolor="white" stroked="t" o:allowincell="f" style="position:absolute;left:2624;top:180;width:751;height:729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stroked="f" o:allowincell="f" style="position:absolute;left:2720;top:246;width:702;height:5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869;top:1640;width:2261;height:292">
                      <v:line id="shape_0" from="1869,1776" to="2473,177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9,1776" to="4130,177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474;top:1640;width:1003;height:291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2700;top:116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09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4320;width:800;height:750">
                  <v:oval id="shape_0" fillcolor="white" stroked="t" o:allowincell="f" style="position:absolute;left:0;top:4320;width:719;height:71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80;top:4350;width:71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4000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000680"/>
                          <a:chOff x="0" y="0"/>
                          <a:chExt cx="3657600" cy="4000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576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290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0,15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0,1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0,05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,5 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1,5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ezavo upornikov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Vzpored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Čemu je približno enak padec napetosti na posameznemu uporniku? Rezultat primerjajte s tistimi pr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in zapišite ugotovit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adec napetosti na obeh upornikih je enak napetosti na bateriji. Pri Poskusu 2, kjer smo imeli zaporedno vezane upornike, pa je bila napetost na bateriji enaka vsota obeh padcev napetos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rimerjajte vrednost električnega tok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), ki teče skozi baterijo,  s tistima, ki tečeta skozi posamezna upornika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). Zakaj tokov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nista enak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tok se razdeli. Vrednosti tokov nista enaki, ker imata upornika različno uporno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315pt" coordorigin="0,0" coordsize="5760,6300">
                <v:rect id="shape_0" stroked="f" o:allowincell="f" style="position:absolute;left:0;top:0;width:575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;top:180;width:5399;height:5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0,15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0,1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0,05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,5 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1,5 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ezavo upornikov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Vzporedn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Čemu je približno enak padec napetosti na posameznemu uporniku? Rezultat primerjajte s tistimi pr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in zapišite ugotovitv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adec napetosti na obeh upornikih je enak napetosti na bateriji. Pri Poskusu 2, kjer smo imeli zaporedno vezane upornike, pa je bila napetost na bateriji enaka vsota obeh padcev napetost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rimerjajte vrednost električnega toka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), ki teče skozi baterijo,  s tistima, ki tečeta skozi posamezna upornika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). Zakaj tokova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nista enaka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tok se razdeli. Vrednosti tokov nista enaki, ker imata upornika različno uporno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2:00Z</dcterms:created>
  <dc:creator>Marko Gosak</dc:creator>
  <dc:description/>
  <dc:language>en-US</dc:language>
  <cp:lastModifiedBy>LEON</cp:lastModifiedBy>
  <cp:lastPrinted>2011-07-13T14:30:00Z</cp:lastPrinted>
  <dcterms:modified xsi:type="dcterms:W3CDTF">2011-07-20T08:52:00Z</dcterms:modified>
  <cp:revision>2</cp:revision>
  <dc:subject/>
  <dc:title>DELOVNI LIST</dc:title>
</cp:coreProperties>
</file>